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арантий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851"/>
        <w:gridCol w:w="1134"/>
        <w:gridCol w:w="1134"/>
        <w:gridCol w:w="1134"/>
        <w:gridCol w:w="992"/>
        <w:gridCol w:w="1984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арант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атегории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инципал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гарантирования,                   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ли-чие права регрес-сного требо-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ные условия предоставления государственных гарантий</w:t>
            </w:r>
          </w:p>
        </w:tc>
      </w:tr>
      <w:tr>
        <w:trPr>
          <w:trHeight w:val="13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851"/>
        <w:gridCol w:w="1134"/>
        <w:gridCol w:w="1134"/>
        <w:gridCol w:w="1134"/>
        <w:gridCol w:w="992"/>
        <w:gridCol w:w="1984"/>
      </w:tblGrid>
      <w:tr>
        <w:trPr>
          <w:tblHeader w:val="true"/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осударственные гарантии Алтайского края не обеспечивают исполнения обязательств по уплате процентов, неустоек (пеней, штрафов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) права требования кредитора, иное обеспечение исполнения обязательств юридического лица перед кредитором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) государствен-ные гарантии Алтайского края не обеспечивают исполнения обязательств по уплате процентов, неустоек (пеней, штрафов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о банковским кредитам, привлекаемым муниципальными районами и (или) городскими округами Алтайского края на финансирование дефицита бюджета, в том числе подготовку и проведение отопительного се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ы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) права требования кредитора по кредитному договору, иному обеспечению исполнения обязательств муниципального образования по кредитному договору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) государственные гарантии Алтайского края не обеспечивают исполнения обязательств по уплате процентов, неустоек (пеней, штрафов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 обязательствам ООО «Алтайские авиалинии», возникающим при приобретении техники в лиз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3"/>
                <w:szCs w:val="23"/>
              </w:rPr>
              <w:t>1) права требования кредитора, иное обеспечение исполнения обязательств юридического лица перед кредитором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) государственные гарантии Алтайского края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99" w:firstLine="709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</w:t>
        <w:br/>
        <w:t>на исполнение государственных гарантий Алтайского края</w:t>
        <w:br/>
        <w:t>в 2020-2021 годах, составляет за счет источников финансирования дефицита краевого бюджета 6200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и 6200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соответственн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гарантий Алтайского края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start="5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34:00Z</dcterms:created>
  <dc:creator>Егер М.В.</dc:creator>
  <dc:description/>
  <cp:keywords/>
  <dc:language>en-US</dc:language>
  <cp:lastModifiedBy>Бусыгина А.А.</cp:lastModifiedBy>
  <cp:lastPrinted>2018-10-19T20:38:00Z</cp:lastPrinted>
  <dcterms:modified xsi:type="dcterms:W3CDTF">2018-10-22T04:34:00Z</dcterms:modified>
  <cp:revision>2</cp:revision>
  <dc:subject/>
  <dc:title>Статья 1</dc:title>
</cp:coreProperties>
</file>